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5395</wp:posOffset>
                </wp:positionH>
                <wp:positionV relativeFrom="paragraph">
                  <wp:posOffset>-365125</wp:posOffset>
                </wp:positionV>
                <wp:extent cx="3391535" cy="669290"/>
                <wp:effectExtent l="10160" t="9525" r="9525" b="10160"/>
                <wp:wrapNone/>
                <wp:docPr id="1" name="Rounded 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: ACT &lt;PLAN&gt; Practice #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Wednesday, March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9" fillcolor="white" stroked="t" o:allowincell="f" style="position:absolute;margin-left:298.85pt;margin-top:-28.75pt;width:267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: ACT &lt;PLAN&gt; Practice #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Wednesday, March 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Failure to show work on any problem will result in LaSalle. Only circling an answer choice is NOT acceptable – show me how you are SOLVING these problems! The backside of this paper was left intentionally blank if you need extra spac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472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368040" cy="11785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804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227070" cy="26136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070" cy="261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382645" cy="25406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645" cy="254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284220" cy="21907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22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303270" cy="15589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3270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089910" cy="22123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221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-228600</wp:posOffset>
                </wp:positionV>
                <wp:extent cx="3391535" cy="669290"/>
                <wp:effectExtent l="10160" t="9525" r="9525" b="10160"/>
                <wp:wrapNone/>
                <wp:docPr id="8" name="Rounded 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: ACT &lt;PLAN&gt; Practice #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hursday. March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9" fillcolor="white" stroked="t" o:allowincell="f" style="position:absolute;margin-left:279pt;margin-top:-18pt;width:267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: ACT &lt;PLAN&gt; Practice #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hursday. March 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Failure to show work on any problem will result in LaSalle. Only circling an answer choice is NOT acceptable – show me how you are SOLVING these problems!</w:t>
      </w:r>
      <w:r>
        <w:rPr>
          <w:rFonts w:cs="Cambria" w:ascii="Cambria" w:hAnsi="Cambria"/>
          <w:b/>
          <w:i/>
          <w:sz w:val="20"/>
          <w:szCs w:val="20"/>
        </w:rPr>
        <w:t xml:space="preserve"> The backside of this paper was left intentionally blank if you need extra spac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5159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87725" cy="14979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72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431540" cy="144716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154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288030" cy="200152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03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291840" cy="14122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916045" cy="18224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6045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10560" cy="193802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6757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-407035</wp:posOffset>
                </wp:positionV>
                <wp:extent cx="3391535" cy="669290"/>
                <wp:effectExtent l="10160" t="10160" r="9525" b="10160"/>
                <wp:wrapNone/>
                <wp:docPr id="15" name="Rounded 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: ACT &lt;PLAN&gt; Practice #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Monday. March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9" fillcolor="white" stroked="t" o:allowincell="f" style="position:absolute;margin-left:288pt;margin-top:-32.05pt;width:267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: ACT &lt;PLAN&gt; Practice #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Monday. March 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Failure to show work on any problem will result in LaSalle. Only circling an answer choice is NOT acceptable – show me how you are SOLVING these problems! The backside of this paper was left intentionally blank if you need extra spac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623"/>
      </w:tblGrid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75330" cy="140462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571875" cy="219075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19475" cy="130492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10890" cy="147764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45180" cy="201930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518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66135" cy="218059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135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XTRA CREDIT ON THE BACK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3458210" cy="193611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Helvetica" w:ascii="Helvetica" w:hAnsi="Helvetica"/>
      </w:rPr>
      <w:drawing>
        <wp:inline distT="0" distB="0" distL="0" distR="0">
          <wp:extent cx="227330" cy="290195"/>
          <wp:effectExtent l="0" t="0" r="0" b="0"/>
          <wp:docPr id="23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0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w Cen MT Condensed Extra Bold;Arial" w:ascii="Tw Cen MT Condensed Extra Bold;Arial" w:hAnsi="Tw Cen MT Condensed Extra Bold;Arial"/>
        <w:sz w:val="40"/>
      </w:rPr>
      <w:t xml:space="preserve">We’re bringing ZESTY BACK. YEAH! </w:t>
    </w:r>
    <w:r>
      <w:rPr>
        <w:rFonts w:eastAsia="Calibri" w:cs="Helvetica" w:ascii="Helvetica" w:hAnsi="Helvetica"/>
      </w:rPr>
      <w:drawing>
        <wp:inline distT="0" distB="0" distL="0" distR="0">
          <wp:extent cx="227330" cy="227330"/>
          <wp:effectExtent l="0" t="0" r="0" b="0"/>
          <wp:docPr id="24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27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6:37:00Z</dcterms:created>
  <dc:creator>Fischer, Michelle</dc:creator>
  <dc:description/>
  <cp:keywords/>
  <dc:language>en-US</dc:language>
  <cp:lastModifiedBy>Chase Johnson</cp:lastModifiedBy>
  <cp:lastPrinted>2014-02-14T15:47:00Z</cp:lastPrinted>
  <dcterms:modified xsi:type="dcterms:W3CDTF">2014-03-02T16:54:00Z</dcterms:modified>
  <cp:revision>4</cp:revision>
  <dc:subject/>
  <dc:title/>
</cp:coreProperties>
</file>